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Лучше всего я умею__________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Я не очень хорошо умею______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Больше всего я хочу научиться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Вот что мне для этого нужно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alibri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510</Characters>
  <CharactersWithSpaces>46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7:09:00Z</dcterms:modified>
  <cp:revision>5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